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egato 6 Aree e Strutture di emergenza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404"/>
        <w:gridCol w:w="2404"/>
        <w:gridCol w:w="2405"/>
        <w:gridCol w:w="2405"/>
        <w:gridCol w:w="2405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pologi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e/Localit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pacità ricettiv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vizi essenziali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erimenti gestore struttura/Recapito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e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a di Attes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a di accoglienza scopert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a di accoglienza copert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a di Ammassament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41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7:32:00Z</dcterms:created>
  <dc:creator>Valued Acer Customer</dc:creator>
  <dc:description/>
  <cp:keywords/>
  <dc:language>en-US</dc:language>
  <cp:lastModifiedBy>pancioli_v</cp:lastModifiedBy>
  <cp:lastPrinted>2012-05-28T08:33:00Z</cp:lastPrinted>
  <dcterms:modified xsi:type="dcterms:W3CDTF">2013-07-02T07:47:00Z</dcterms:modified>
  <cp:revision>4</cp:revision>
  <dc:subject/>
  <dc:title/>
</cp:coreProperties>
</file>